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ame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hapter 6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1.______retrospection</w:t>
        <w:tab/>
        <w:tab/>
        <w:tab/>
        <w:tab/>
        <w:t>a. pelted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2.______reckless</w:t>
        <w:tab/>
        <w:tab/>
        <w:tab/>
        <w:tab/>
        <w:tab/>
        <w:t>b. impulsive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3.______throw things at something</w:t>
        <w:tab/>
        <w:tab/>
        <w:t>c. covert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4.______hidden</w:t>
        <w:tab/>
        <w:tab/>
        <w:tab/>
        <w:tab/>
        <w:tab/>
        <w:t>d. sinister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5._____evil</w:t>
        <w:tab/>
        <w:tab/>
        <w:tab/>
        <w:tab/>
        <w:tab/>
        <w:tab/>
        <w:t xml:space="preserve">e. hindsight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6.  How do you predict the story would have changed if Kino and Juana wouldn’t have let the doctor treat Coyotito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7.  If the pearl had been thrown away when Juana had first suggested it, would Kino and Juana’s life have been ruined? Explain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8.  Tell about an experience in your life where you have experienced hindsight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20:16:00Z</dcterms:created>
  <dc:creator>Karen</dc:creator>
  <dc:description/>
  <cp:keywords/>
  <dc:language>en-US</dc:language>
  <cp:lastModifiedBy>Karen</cp:lastModifiedBy>
  <dcterms:modified xsi:type="dcterms:W3CDTF">2011-06-30T19:40:00Z</dcterms:modified>
  <cp:revision>5</cp:revision>
  <dc:subject/>
  <dc:title/>
</cp:coreProperties>
</file>