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ame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hapter 4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1._____forewarning</w:t>
        <w:tab/>
        <w:tab/>
        <w:tab/>
        <w:t xml:space="preserve">a. monstrosity 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2._____assumption</w:t>
        <w:tab/>
        <w:tab/>
        <w:tab/>
        <w:t>b. capital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3._____eyesore</w:t>
        <w:tab/>
        <w:tab/>
        <w:tab/>
        <w:tab/>
        <w:t>c. inference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4._____seat of government</w:t>
        <w:tab/>
        <w:tab/>
        <w:t>d. foreshadowing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</w:rPr>
        <w:t xml:space="preserve">5. Explain how it was foreshadowing when it was said Kino was </w:t>
      </w:r>
      <w:r>
        <w:rPr>
          <w:rFonts w:cs="Comic Sans MS" w:ascii="Comic Sans MS" w:hAnsi="Comic Sans MS"/>
          <w:sz w:val="24"/>
          <w:szCs w:val="24"/>
          <w:u w:val="single"/>
        </w:rPr>
        <w:t>walking on new ground.</w:t>
      </w:r>
    </w:p>
    <w:p>
      <w:pPr>
        <w:pStyle w:val="Normal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6. When the pearl buyer dropped the coin he was playing with, what did you infer from that situation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7. When Juan Tomas warned Kino that he may be cheated by the pearl buyers, explain how you know that was foreshadowing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9:33:00Z</dcterms:created>
  <dc:creator>Karen</dc:creator>
  <dc:description/>
  <cp:keywords/>
  <dc:language>en-US</dc:language>
  <cp:lastModifiedBy>Karen</cp:lastModifiedBy>
  <dcterms:modified xsi:type="dcterms:W3CDTF">2011-06-29T19:59:00Z</dcterms:modified>
  <cp:revision>4</cp:revision>
  <dc:subject/>
  <dc:title/>
</cp:coreProperties>
</file>