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apter 3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._____healer</w:t>
        <w:tab/>
        <w:tab/>
        <w:tab/>
        <w:tab/>
        <w:tab/>
        <w:t>a. harpoon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2._____stalling</w:t>
        <w:tab/>
        <w:tab/>
        <w:tab/>
        <w:tab/>
        <w:tab/>
        <w:t>b. doctor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3._____glow</w:t>
        <w:tab/>
        <w:tab/>
        <w:tab/>
        <w:tab/>
        <w:tab/>
        <w:t>c. gelatin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4._____transparent protein</w:t>
        <w:tab/>
        <w:tab/>
        <w:tab/>
        <w:t>d. incandescence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5______iron spear attached to a cord</w:t>
        <w:tab/>
        <w:t>e. dissemblin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 How can you relate appearance vs. reality to the docto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 Explain that goodness is not always the result of learning in regard to the docto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8. Predict what you think the doctor might do in the following chapters regarding Kino and his family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09:00Z</dcterms:created>
  <dc:creator>Karen</dc:creator>
  <dc:description/>
  <cp:keywords/>
  <dc:language>en-US</dc:language>
  <cp:lastModifiedBy>Karen</cp:lastModifiedBy>
  <dcterms:modified xsi:type="dcterms:W3CDTF">2011-06-30T19:38:00Z</dcterms:modified>
  <cp:revision>9</cp:revision>
  <dc:subject/>
  <dc:title/>
</cp:coreProperties>
</file>