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hapter 1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tch definitions with the words that belong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_____uncomfortably moist</w:t>
        <w:tab/>
        <w:t>a. pulqu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_____Poor</w:t>
        <w:tab/>
        <w:tab/>
        <w:tab/>
        <w:tab/>
        <w:t>b. family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_____Fermented drink</w:t>
        <w:tab/>
        <w:tab/>
        <w:t>c. avaric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_____Greed</w:t>
        <w:tab/>
        <w:tab/>
        <w:tab/>
        <w:tab/>
        <w:t>d. indigent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_____Relatives</w:t>
        <w:tab/>
        <w:tab/>
        <w:tab/>
        <w:t>e. dank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where La Paz is in Mexico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ell how the scorpion changed Kino and Juana’s life.</w:t>
      </w:r>
    </w:p>
    <w:p>
      <w:pPr>
        <w:pStyle w:val="ListParagraph"/>
        <w:tabs>
          <w:tab w:val="clear" w:pos="720"/>
          <w:tab w:val="left" w:pos="7825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y was La Paz a perfect setting for the story?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scuss how family played a big part in the lives of Kino and Juana.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 the three most important family values to you.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your family had a family crest, what things would be on it to represent your family? You can list the items or draw the crest.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ind w:left="720" w:hanging="0"/>
        <w:rPr/>
      </w:pPr>
      <w:r>
        <w:rPr/>
        <w:drawing>
          <wp:inline distT="0" distB="0" distL="0" distR="0">
            <wp:extent cx="5000625" cy="500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8:01:00Z</dcterms:created>
  <dc:creator>Karen</dc:creator>
  <dc:description/>
  <cp:keywords/>
  <dc:language>en-US</dc:language>
  <cp:lastModifiedBy>Karen</cp:lastModifiedBy>
  <dcterms:modified xsi:type="dcterms:W3CDTF">2011-06-30T19:37:00Z</dcterms:modified>
  <cp:revision>11</cp:revision>
  <dc:subject/>
  <dc:title/>
</cp:coreProperties>
</file>