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apter 5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_____wicked</w:t>
        <w:tab/>
        <w:tab/>
        <w:tab/>
        <w:tab/>
        <w:tab/>
        <w:t>a. estuary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_____lower course of a river</w:t>
        <w:tab/>
        <w:tab/>
        <w:tab/>
        <w:t>b. skirled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_____made a shrill wailing noise</w:t>
        <w:tab/>
        <w:tab/>
        <w:t>c. evil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Name something you consider to be evil that Kino did in this chapte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Name two evil doings of the doctor in this chapte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Name two things in this world that you consider to be evil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 What do you think causes a person to do evil thing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00:00Z</dcterms:created>
  <dc:creator>Karen</dc:creator>
  <dc:description/>
  <cp:keywords/>
  <dc:language>en-US</dc:language>
  <cp:lastModifiedBy>Karen</cp:lastModifiedBy>
  <dcterms:modified xsi:type="dcterms:W3CDTF">2011-06-30T19:39:00Z</dcterms:modified>
  <cp:revision>8</cp:revision>
  <dc:subject/>
  <dc:title/>
</cp:coreProperties>
</file>